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                                               ZAPYTANIE OFERTOWE NR 1/materiały opatrunkowe/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YTANIE OFERTOWE NR 1/materiały opatrunkowe/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Kod CPV 33140000-3 - Materiały opatrunkow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12.2025r. – 30.11.2026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0"/>
        </w:numPr>
        <w:spacing w:before="120" w:after="0"/>
        <w:ind w:left="425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6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52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5-11-13T11:52:00Z</dcterms:modified>
  <cp:revision>2</cp:revision>
  <dc:subject/>
  <dc:title/>
</cp:coreProperties>
</file>